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</w:t>
      </w:r>
      <w:r>
        <w:rPr>
          <w:lang w:val="en-US" w:eastAsia="en-US"/>
        </w:rPr>
        <w:t>: _________________________________________</w:t>
        <w:tab/>
        <w:tab/>
        <w:t>Period: ______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u w:val="single"/>
          <w:lang w:val="en-US" w:eastAsia="en-US"/>
        </w:rPr>
        <w:t>Review Sheet – Global Warming Test – 25 Points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What are the 6 main greenhouse gas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Explaing how the greenhouse effect work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Why is the greenhouse effect a good 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/ how  is the greenhouse effect is is now having negative effects on ea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When did we begin releaseing huge amounts of C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into the atmosphere?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Where did the C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that is released from burning coal originally come from? 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What reduces the earths ability to soak up C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and can actually add C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to the atmosp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When have the 5 hottest years ever been?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How much on average has the temperature increased in the 20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century?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As ocean water warms, what is going to happen to i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wo industrializing countries with high populations that global warming scientists are concerned about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carbon offse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What is an example of a cooling effect on earth?  How does this cool the earth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going to happen to hurricane intensity?  Why will this happen?</w:t>
      </w:r>
    </w:p>
    <w:p>
      <w:pPr>
        <w:pStyle w:val="Normal"/>
        <w:numPr>
          <w:ilvl w:val="0"/>
          <w:numId w:val="1"/>
        </w:numPr>
        <w:rPr/>
      </w:pPr>
      <w:r>
        <w:rPr/>
        <w:t>What does IPM stand for?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idea behind IP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deforestation?  What is the land usually use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are the three main sources of the pollution that causes acid r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effects of acid precipi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would mean the animal is closer to extinction?  Threatened or Endange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desertifici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dust bow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ree causes of desertifi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e level of carbon dioxide affect the temperature?  What is the relationsh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your view on global warming?  Is it happening?  Is it our fault?  Is it just a normal cycle? DESCRIBE YOUR VIEW!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Why are floating glaciers not an area of concern for scientists studying sea level ri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actions we talked about that we can take to help slow global warming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02:00Z</dcterms:created>
  <dc:creator>SASD</dc:creator>
  <dc:description/>
  <cp:keywords/>
  <dc:language>en-US</dc:language>
  <cp:lastModifiedBy>SASD</cp:lastModifiedBy>
  <cp:lastPrinted>2008-03-27T10:51:00Z</cp:lastPrinted>
  <dcterms:modified xsi:type="dcterms:W3CDTF">2009-01-13T12:09:00Z</dcterms:modified>
  <cp:revision>3</cp:revision>
  <dc:subject/>
  <dc:title>Name: ______________________________________</dc:title>
</cp:coreProperties>
</file>